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OSIÇÃO DOS GRUPAMENTOS OCUPACIONA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RIGENTES EM GER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superiores e dirigentes do poder públic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1  Legisl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2  Dirigentes gerais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3  Ministros de tribun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2  Dirigentes de produção e operações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3  Dirigentes das áreas de apoio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0  Chefes de pequenas popul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0  Dirigentes e administradores de organizações de interesse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rigentes de empresas e organizações (exceto de interesse públic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0  Diretores ger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19  Dirigentes de empresas - empregadores com mais de 5 empregad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0  Diretores de áreas de produção e oper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0  Diretores de áreas de apo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Gerentes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0  Gerentes de produção e oper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0  Gerentes de áreas de apo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 DAS AR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policientíf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  Profissionais da bioengenharia, biotecnologia e engenharia gené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  Profissionais da metrolo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  Engenheiros mecatrô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xatas, físicas e da engenh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1  Profissionais da mate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2  Profissionais da estatís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1  Especialistas em compu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2  Engenheiros em computação - desenvolvedores de softwar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3  Especialistas em infor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4  Analistas de sistem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5  Programadores de infor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1  Fís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2 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3  Profissionais do espaço e da atmosfe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4  Geólogos e geofís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0  Engenheiros de mate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1  Arquite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2  Engenheiros civi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3  Engenheiros eletroeletrôn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4  Engenheiros mecâ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5  Engenheiros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6  Engenheiros metalúrg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7  Engenheiros de m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8  Engenheiros agrimensores e de cartograf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9  Outros engenheiros, arquitet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1  Oficiais de convé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2  Oficiais de máqu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3  Profissionais da navegação aére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biológicas, da saúd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11  Biólog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21  Agrônom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1  Méd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2  Cirurgiões-dent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3  Veterin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4  Farmacêu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5  Enfermeiros de nível superior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6  Fisioterapeu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7  Nutrici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do ensino (com formação de nível superior)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1  Professores (com formação de nível superior) da educação infantil</w:t>
      </w:r>
    </w:p>
    <w:p>
      <w:pPr>
        <w:pStyle w:val="Normal"/>
        <w:ind w:left="908" w:hanging="624"/>
        <w:jc w:val="both"/>
        <w:rPr/>
      </w:pPr>
      <w:r>
        <w:rPr>
          <w:rFonts w:cs="Times New Roman" w:ascii="Times New Roman" w:hAnsi="Times New Roman"/>
          <w:sz w:val="24"/>
        </w:rPr>
        <w:t>2312  Professores (com formação de nível superior) de disciplinas da educação geral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4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08" w:hanging="624"/>
        <w:jc w:val="both"/>
        <w:rPr/>
      </w:pPr>
      <w:r>
        <w:rPr>
          <w:rFonts w:cs="Times New Roman" w:ascii="Times New Roman" w:hAnsi="Times New Roman"/>
          <w:sz w:val="24"/>
        </w:rPr>
        <w:t>2313  Professores (com formação de nível superior) de disciplinas da educação geral de 5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8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1  Professores (com formação de nível superior) de disciplinas da educação geral do ensino médi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30  Professores e instrutores (com formação de nível superior) do ensino profiss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0  Professores do ensino superio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1  Professores de educação fís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2  Professores de alunos com deficiências físicas e men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4  Programadores, avaliadores e orientadores  de ensin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juríd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0  Advog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2  Procuradores de empresas e autarqu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9  Outros advogados autônomos e de empres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1  Juizes e desembarg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2  Promotores, defensores públ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23  Delegados de polícia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sociais e huma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1  Profissionais em pesquisa e análise antropológica e sociológ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2  Profissionais em pesquisa e análise econôm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3  Profissionais em pesquisa e análise histórica e geo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4  Filósofos e cientistas polí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5  Psicólogos e psicanal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16  Assistentes sociais e economistas domést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1  Administr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2  Contadores e audi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3  Secretárias executivas e bilingü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4  Profissionais de recursos human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5  Profissionais da administração econômico-financei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31  Profissionais de marketing, publicidade e comercializ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unicadores, artistas e religi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1  Profissionais do jornalis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2  Profissionais da inform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3  Arquivologistas e museólog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4  Filólogos, tradutores e intérpre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5  Escritores e reda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6  Especialistas em edito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7  Locutores e comentar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1  Produtores de espetá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2  Coreógrafos e bailarin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3  Atores, diretores de espetácul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4  Compositores, músicos e can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5  Desenhistas industriais (designer), escultores, pintor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7  Decoradores de interiores e cenógraf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31  Ministros de cultos religiosos, missionários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écnicos polivalente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1  Técnicos de mecatr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3  Técnicos em eletromecâ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1  Laboratorista industrial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2  Técnicos de apoio à bioengenha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físicas, químicas, engenhari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1  Técnicos quím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2  Técnicos petroquím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3  Técnicos em materiais de cerâmica e vidr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4  Técnicos em fabricação de produtos plásticos e de borrach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5  Técnicos em controle ambiental, utilidades e tratamento de efluent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6  Técnicos têxte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7  Color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1  Técnicos em construção civil - edificaçõ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2  Técnicos em construção civil - obras de infraestrutur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3  Técnicos em topografia, agrimensura e hidrograf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1  Técnicos em eletricidade e eletrotécn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2  Eletrotécnicos na manutenção de máquinas e equipa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4  Técnicos em eletr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5  Técnicos em telecomunicações e telefon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36  Técnicos em calibração e instrumen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7  Técnicos em fot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1  Técnicos mecânicos na fabricação e montagem de máquinas, sistemas e instrumen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2  Técnicos mecânicos (ferramenta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3  Técnicos em mecânica veicular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4  Técnicos mecânicos na manutenção de máquinas, sistemas e instru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6  Técnicos em metalurgia (estruturas metálicas)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7  Técnicos em siderur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1  Técnicos em geologia, geotecnologia e geofís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2  Técnicos em geodésia e cartograf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3  Técnicos em mineraçã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1  Técnicos em programaçã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2  Técnicos em operação de computador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89  Desenhistas técnicos e model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1  Técnicos do vestuári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2  Técnicos do mobiliário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biológicas, bioquímicas, da saúd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01  Técnicos em bi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0  Técnicos agropecuári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1  Técnicos agrícol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2  Técnicos da pecuá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3  Técnicos floresta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4  Técnicos da piscicultur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1  Técnicos em fisioterapia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2  Técnicos e auxiliares de enfermagem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3  Ortoptistas e ót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4  Técnicos de odont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5  Técnicos da fabricação de aparelhos locomotor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1  Técnicos em veteriná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2  Técnicos zootecn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1  Operadores de equipamentos médicos e odontológ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2  Técnicos de laboratório de análises clínic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0  Testadores sensoria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1  Técnicos em farmác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2  Técnicos em produção e conservação de ali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3  Técnicos de apoio à biotecn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81  Embalsamadores e taxiderm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essores leigos e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1  Professores (com formação de nível médio) na educação infanti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2  Professores (com formação de nível médio) n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3  Professores (com formação de nível médio) no ensino profissionalizant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1  Professores leigos na educação infantil e n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2  Professores leigos no ensino profissionalizant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31  Instrutores e professores de escolas liv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41  Inspetores de alun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em serviços de transpor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11  Pilotos de aviação comercial, navegadores, mecânicos de vôo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2  Técnicos marítimos, fluviários e regionais de convé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3  Técnicos marítimos, fluviários e regionais de máqu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1  Técnicos em transportes intermod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2  Técnicos em transportes (aduaneir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3  Técnicos em transportes rodovi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4  Técnicos em transportes metroferrovi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5  Técnicos em transportes aeroviári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6  Técnicos em transportes de vias navegávei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nas ciências administrativ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1  Técnicos em contabilidade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2  Técnicos em estatística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3  Técnicos em administr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4  Serventuários da justiça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5  Técnicos e fiscais de tributação e arrecad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6  Técnicos de segurança de trabalh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7  Técnicos e analistas de seguros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8  Inspetores de polícia e detetive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2  Agentes da saúde e do meio ambiente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3  Agentes de inspeção de pesos e medida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4  Agentes de fiscalização de espetáculos e meios de comunic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5  Agentes sindicais e de inspeção do trabalh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31  Agentes de bolsa, câmbio e outros serviços financei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32  Técnicos de operações e serviços banc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1  Representantes comerciais e técnicos de ven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2  Compr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3  Técnicos em exportação e impor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4  Leiloeiros e avali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5  Corretores de segur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6  Corretores de imóv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7  Corretores de título e val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8  Técnicos em turis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em nível médio dos serviços culturais, das comunicações e dos despor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1  Técnicos em biblioteconom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2  Técnicos em museolo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3  Técnicos em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1  Cinegraf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22  Fotógrafos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3  Técnicos em operação de máquinas de transmissão de d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1  Técnicos em operação de estação de rá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2  Técnicos em operação de estação de televis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1  Técnicos em operação de aparelhos de sonoriz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2  Técnicos em operação de aparelhos de cenograf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3  Técnicos em operação de aparelhos de proje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51  Decoradores e vitrinistas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1  Bailarinos de danças popu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2  Músicos e cantores popu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3  Palhaços, acroba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4  Apresentadores de espetá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5  Mode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1  Técnicos esportiv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2  Atletas profission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73  Árbitros desportivos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utros técnicos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1  Técnicos de planejamento de produção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2  Técnicos de controle de produção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SERVIÇOS ADMINISTRATIV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scritu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1  Supervisores de serviços administrativos (exceto contabilidade e control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2  Supervisores de serviços contábeis, financeiros e de control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10  Escriturários em geral, agentes, assistentes e auxiliares administrativ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1  Secretários de expediente e estenógraf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2  Operadores de máquinas de escritó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3  Contínu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1  Escriturários de contabilidad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2  Escriturários de finanç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1  Almoxarifes e armaze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2  Escriturários de apoio à prod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1  Escriturários de serviços de biblioteca e documen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2  Cart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atendimento ao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01  Supervisores de trabalhadores de atendimento ao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1  Caixas e bilheteiros (exceto caixas de banc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2  Caixas de banco e operadores de câmb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3  Coletores de apostas e de jog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4  Cobradores e afins (exceto nos transportes públ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1  Recepci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2  Telef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3  Operadores de telemarketing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31  Despachantes de documen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41  Entrevistadores, recenseador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1  Supervisores dos serviços de transporte, turismo, hotelaria e administração de edifíci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2  Supervisores dos serviços de saúde e cuidados pessoai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3  Supervisores dos serviços de proteção, segurança e outros serviç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1  Trabalhadores dos serviços direto aos passag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2  Fiscais e cobradores dos transportes públic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4  Guias de turism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21  Trabalhadores dos serviços domésticos em ger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1  Mordomos e governanta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2  Cozinh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3  Camareiros, roupeiros e afin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4  Garçons, barmen e cop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1  Trabalhadores nos serviços de administração de edifíci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2  Trabalhadores nos serviços de manutenção e conservação de edifícios e logradou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1  Atendentes de enfermagem, parteiras práticas e afin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2  Auxiliares de laboratório de saúde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1  Trabalhadores nos serviços de higiene e embelezamen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2  Atendentes de creche e acompanhantes de id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5  Trabalhadores dos serviços fune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6  Trabalhadores auxiliares dos serviços fune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7  Astrólogos e adivinh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9  Tintureiros, lavadeiros e afins, à máquina e à m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1  Bombeiros (exceto do corpo de bombeiros militar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2  Policiais e guardas de trâns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3  Vigilantes e guardas de seguranç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4  Guardas e vig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1  Entregadores externos (exceto carteir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2  Catadores de sucat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8  Trabalhadores do sex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9  Outros trabalhadores dos serviç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01  Supervisores de vendas e de prestação de serviço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11  Vendedores e demonstradores em lojas ou merc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21  Repositores e remarcadore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31  Instaladores de produtos e acessó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1  Vendedores a domicíl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2  Vendedores em quiosques e barra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3  Vendedores ambula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AGRÍCOL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dut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10  Produtores agropecuários em g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29  Produtore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39  Produtores na 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01  Supervis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10  Trabalhadores na agropecuária em g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29  Trabalhadore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39  Trabalhadores na 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escadores, caçadores e extrativistas florestai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01  Supervisores na exploração florestal, caça e pes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19  Pescadores e caç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29  Extrativistas flores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mecanização agropecuária e florest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10  Trabalhadores da mecaniz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20  Trabalhadores da mecanização florest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30  Trabalhadores da irrigação e dren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PRODUÇÃO DE BENS E SERVIÇOS INDUSTRIAIS E DE REPARAÇÃO E MANUTEN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Trabalhadores da indústria extrativa e da construção civi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1  Supervisores da extração min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2  Supervisores da construção civ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1  Trabalhadores da extração de minerais sólidos - min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2  Trabalhadores da extração minerais de sólidos - operadores de máquin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3  Trabalhadores da extração de minerais líquidos e gas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4  Garimpeiros e operadores de sal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1  Trabalhadores de beneficiamento de miné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2  Trabalhadores de beneficiamento de ped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1  Trabalhadores de terraplenagem e fund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2  Trabalhadores de estruturas de alven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3  Trabalhadores de estruturas de concreto armad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4  Trabalhadores na operação de máquinas de concreto armad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5  Trabalhadores de montagem de estruturas de madeira, metal e compósitos (obras civis e afin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6  Trabalhadores de instalações elétr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7  Trabalhadores de instalações de materiais isola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1  Revestidores de concreto armado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2  Telhadores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3  Vidraceiros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4  Estucadores e gess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5  Aplicadores de revestimentos cerâmicos, pastilhas, pedras 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6  Pintores de obras e revestidores de interiores (revestimentos flexívei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70 Ajudantes de obras civ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rabalhadores da transformação de metais e de compósit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1  Supervisores de usinagem, conformação e tratamento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2  Supervisores de montagem metal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1  Ferrament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2  Preparadores e operadores de máquinas - ferramenta convenc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3  Operadores de usinagem convencional (produção em séri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4  Afiadores e polidores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5  Operadores de máquinas e centros de usinagem CNC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1  Trabalhadores de forjamento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2  Trabalhadores de fundição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3  Trabalhadores de moldagem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4  Trabalhadores de trefilação, estiramento e extrusão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1  Trabalhadores de tratamento térmico de metais e de compósito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2  Trabalhadores de tratamento de superfícies de metais e de compósitos (termoquímicos)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3  Trabalhadores de pintura de equipamentos, veículos, estruturas metálica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1  Encanadores e instaladores de tubul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2  Trabalhadores de traçagem e montagem de estrutura metálica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3  Trabalhadores de soldagem e corte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4  Trabalhadores de caldeiraria e serralhe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5  Operadores de máquinas de conformação de metai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6  Aparelhadores e emendadores de cabos (exceto cabos elétricos e de telecomunicaçõe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0  Ajustadores mecânicos polivale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1  Montadores de aparelhos e acessórios mecânicos em linhas de mon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2  Montadores de maquina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3  Montadores de máquinas pesa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4  Montadores de motores e turb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5  Montadores de veículos automotores (linha de montagem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6  Montadores de sistemas e estruturas de aeronav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7  Montadores de instalações de ventilação e refrige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e instalação eletroeletrô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01  Supervisores de montagens e instalações eletroeletrôn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1  Montadores de equipamentos eletroeletrô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2  Montadores de aparelhos de telecomun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3  Instaladores-reparadores de aparelhos de telecomun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21  Instaladores-reparadores de linhas e cabos elétricos, telefônicos e de comunicação de d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ntadores de aparelhos e instrumentos de precisão e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01  Supervisores de mecânica de precisão 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11  Mecânicos de instrumentos de precisão (exceto técn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21  Confeccionadores d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alheiros, vidreiros, ceramis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1  Supervisores de joalheri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2  Supervisores de vidraria, cerâmic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19  Joalheiros e artesãos de metais preciosos e semi-preci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1  Sopradores e moldadores de vid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2  Cortadores, polidores, jateadores e gravadores de vid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3  Ceramistas (preparação e fabricaçã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24  Vidreiros e ceramistas (acabamento e decoração)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têxteis, do curtimento, do vestuário e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1  Supervisores da indústria têxt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2  Supervisores da indústria do curtimen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3  Supervisores da indústria de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4  Supervisores da indústria de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5  Supervisores da confecção de artefatos de tecidos, cou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6  Supervisores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0  Trabalhadores polivalentes das indústrias têxt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1  Trabalhadores da preparação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2  Operadores da preparação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3  Operadores de tear e máquinas simi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4  Trabalhadores de acabamento, tingimento e estamparia das indústrias têxt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8  Inspetores e revisores de produção têxt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0  Trabalhadores polivalentes do curti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1  Trabalhadores da preparação d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2  Trabalhadores do curti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3  Trabalhadores do acaba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0  Trabalhadores polivalentes das indústrias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1  Trabalhadores da preparação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2  Operadores de máquinas de costura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3  Operadores de máquinas de costuras - acabament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0  Trabalhadores polivalentes da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1  Trabalhadores da preparação da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2  Operadores de máquinas de costurar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3  Operadores de acabament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0  Trabalhadores polivalentes da confec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1  Trabalhadores da prepara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2  Trabalhadores da fabrica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3  Operadores de máquinas na fabricação de artefatos de tecidos e cou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4  Trabalhadores do acabamento de artefatos de tecidos e cou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0  Trabalhadores polivalentes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1  Trabalhadores da pré-impressão 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2  Trabalhadores da impressão 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3  Trabalhadores do acabamento gráf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4  Trabalhadores de laboratório fotográf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1  Trabalhadores artesanais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2  Trabalhadores artesanais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3  Trabalhadores artesanais da confecção de calçados e artefatos de couro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6  Trabalhadores tipográficos, linotipis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7  Encadernadores e recuperadores de livros (pequenos lotes ou a unidad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madeira e do mobiliá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01  Supervisores da indústria da madeira, mobiliário e da carpintaria veicul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11  Marcen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21  Trabalhadores de tratamento e preparação d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1  Operadores de máquinas de desdobramento d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2  Operadores de laminação, aglomeração e prensagem de cha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3  Preparadores e operadores de usinagem de madeiras convenc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4  Operadores de máquinas de madeira (produção em séri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5  Operadores de máquinas e centros de usinagem de madeira CNC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41  Montadores de móveis e artefatos de madei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51  Trabalhadores do acabamento de madeira e do mobiliá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64  Confeccionadores de artefatos de madeira, móveis de vim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1  Carpinteiros navais e de aeronav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2  Carpinteiros de carrocerias e carre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funções transvers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01  Supervisores de embalagem e etique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1  Operadores de robô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3  Operadores de veículos operados e controlados remotamente (ROV, RCV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7  Trabalhadores subaquá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0  Condutores e operadores polivale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1  Operadores de equipamentos de elev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2  Operadores de equipamentos de movimentação de carg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3  Condutores de veículos sobre rodas (transporte particular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4  Condutores de veículos sobre rodas (transporte coletiv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5  Condutores de veículos sobre rodas (distribuidor de mercadoria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26  Condutores de veículos sobre trilh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7  Trabalhadores na navegação marítima fluvial e reg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8  Condutores de veículos de tração animal e de ped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1  Trabalhadores de manobras de transporte sobre trilh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2  Trabalhadores de cargas e descargas de mercador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1  Trabalhadores de embalagem e de etique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2  Alimentadores de linhas de prod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processos contínuos e outras indústr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1  Supervisores das indústria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2  Supervisores da indústria de plásticos e borrac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3  Supervisores da indústria de produtos farmacêuticos, cosmét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0  Operadores polivalentes de instalaçõe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1  Operadores de moagem e mistura de materiais (tratamentos químicos e afin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2  Operadores de processos termoquím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3  Operadores de filtragem e sepa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4  Operadores destilação e re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5  Operadores de produção e refino de petróleo e gá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6  Operadores de coqueific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7  Operadores de instalações e máquinas de produtos plásticos, de borracha e paraf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18  Operadores de máquinas e instalações de produtos farmacêuticos, cosméticos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21 Trabalhadores da fabricação de munição e explosivos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31  Operadores de outras instalaçõe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81  Laboratoristas industriais auxili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siderúrgicas e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1  Supervisores da siderur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2  Supervisores de materiais de construção (vidro, cerâmica e compósit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1  Operadores de instalações de sinterização</w:t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sz w:val="24"/>
        </w:rPr>
        <w:t>8212  Operadores de fornos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aci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3  Operadores de lamin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4  Operadores de acabamento de chapas 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sz w:val="24"/>
        </w:rPr>
        <w:t>8221  Forneiro metalúrgicos (2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reaqueciment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1  Operadores de preparação de massas para vidro, cerâmica, porcelana e materiais de construçã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2  Operadores de instalações e equipamentos de fabricação de cerâmicas, vidros e porcelana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3  Operadores de instalações e equipamentos de fabricação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81  Trabalhadores artesanais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e máquinas de fabricação de celulose, papel, papelão e artefa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01  Supervisores da fabricação de celulose e pape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11  Preparadores de pasta para fabricação de pape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21  Operadores de máquinas de fabricar papel e papel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339  Confeccionadores de produtos de papel e papel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de alimentos, bebidas 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01  Supervisores da fabricação de alimentos, bebidas 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1  Mol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2  Trabalhadores do refino do s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3  Trabalhadores da fabricação e refino do açúc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6  Trabalhadores da preparação de café, cacau e produtos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7  Trabalhadores da fabricação de cachaça, cerveja, vinhos e outras bebi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1  Preparadores d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3  Cigarr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9  Charuteiros e trabalhadores artesanais da indústria do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4  Degust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5  Magaref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1  Trabalhadores de fabricação e conservação de alimentos (inclusive artesanais)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2  Trabalhadores da pasteurização do leite, fabricação de laticínios e afins (inclusive artesanai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3  Padeiros, confeiteiros e afins e operadores na fabricação de pães, massas e doc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eradores de instalações de produção e distribuição de energia, utilidades, captação, tratamento e distribuição de águ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01  Supervisores de instalações de produção e distribuição de energia, utilidades, captação, tratamento e distribuição de águ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1  Operadores de instalações de geração de energia térmica, elétrica e nucle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2  Operadores de instalações de distribuição de energia térmica, elétrica e nucle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1  Operadores de máquinas a vapor e caldeira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2  Operadores de instalações de captação e distribuição de água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3  Operadores de instalações de captação e tratamento de esgoto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4  Operadores de instalações de captação, engarrafamento e distribuição de gase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5  Operadores de instalações de refrigeração e ar condicionad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utros trabalhadores elementare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11  Outros trabalhadores elementare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reparação e manutenção 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1  Supervisores da reparação e manutenção de máquinas e equipamentos industriais, comerciais e residenciai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2  Supervisores da reparação e manutenção veicul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9  Supervisores de outros trabalhadores da reparação, conservação e manutenção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1  Mecânicos de manutenção de bombas, motores, compressores e equipamentos de transmissão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2  Mecânicos de manutenção de aparelhos térmicos, de climatização e de refrigeração (exceto técn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3  Mecânicos de manutenção de máquina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31  Mecânicos de manutenção de máquinas pesadas e equipamento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1  Mecânicos de manutenção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2  Mecânicos de manutenção naval (em terra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3  Mecânicos de manutenção de metroferrovi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4  Mecânicos de manutenção de veículos automo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1  Reparadores de instrumentos de medi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2  Reparadores d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3  Reparadores de equipamentos e instrumentos médico-hospita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4  Reparadores de equipamentos fotográf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1 Lubrific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2  Trabalhadores de manutenção de máquinas peque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3  Mecânicos de manutenção de bicicletas e equipamentos esportivos e de ginás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mantene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1  Supervisores de manutenção eletroeletrônica industrial, comercial e residencial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2  Supervisores de manutenção eletroeletrônica veicul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3  Supervisores de manutenção eletro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1   Eletricistas-eletrônicos de manutenção industrial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3   Instaladores e mantenedores de sistemas de alarmes de segurança e de incên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31   Eletricistas-eletrônicos de manutenção veicular (aérea, terrestre e naval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1  Mantenedores de elevadores, escadas e portas automát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542  Reparadores de aparelhos eletrodomést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3  Reparadores de equipamentos de escritó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Outros trabalhadores da conservação, manutenção e reparaçã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1  Conservadores de vias permanentes (trilh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2  Mantenedores de equipamentos de laze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3  Mantenedores de carroçarias de veí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4  Mantenedores de edif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1  Trabalhadores elementares de serviços de manuten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2  Trabalhadores elementares de conservação de vias permanent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DAS FORÇAS ARMADAS E AUXILIAR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  Militares da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o exérc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00  Militares do exérc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marin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00  Militares da marin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liciais milit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1  Coronéis, tenentes-coronéis e major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2  Capitã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3  Tenent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  Praças especiai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  Subtenentes e sargento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3  Cabos e soldado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mbeiros milit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1  Coronéis, tenentes-coronéis e majores de bombeiro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2  Capitães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3  Tenente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  Praças especiais de bombeir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  Subtenentes e sargentos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  Cabos e soldados do corpo de bombeir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CUPAÇÕES MAL DEFINIDAS OU NÃO DECLARAD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88  Ocupações mal defini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99  Sem declaração de ocup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7:52:00Z</dcterms:created>
  <dc:creator>IBGE</dc:creator>
  <dc:description/>
  <dc:language>en-US</dc:language>
  <cp:lastModifiedBy>esilva</cp:lastModifiedBy>
  <dcterms:modified xsi:type="dcterms:W3CDTF">2006-07-04T17:52:00Z</dcterms:modified>
  <cp:revision>2</cp:revision>
  <dc:subject/>
  <dc:title>Anexo I - Grupamentos ocupacionais - microdados</dc:title>
</cp:coreProperties>
</file>